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31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EDALHAS, TROFÉUS E PLACAS PARA OS EVENTOS ESPORTIVOS, CONCURSOS CULTURAIS, HOMENAGENS E DEMAIS PREMIAÇÕES DA UDESC PARA O ANO DE 2019. Início da entrega de propostas: às 14:00 horas do dia 23/04/2019. Fim da entrega de propostas: às 14:00 horas do dia 09/05/2019. Abertura da sessão: a partir das 14:00 horas do dia 09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Marcus Tomasi – Reitor da Udesc. SGP-e </w:t>
      </w:r>
      <w:r>
        <w:rPr>
          <w:rFonts w:cs="Arial" w:ascii="Arial" w:hAnsi="Arial"/>
          <w:b/>
          <w:bCs/>
          <w:sz w:val="16"/>
          <w:szCs w:val="16"/>
        </w:rPr>
        <w:t>UDESC 2733/201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9:18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4-17T20:46:00Z</dcterms:modified>
  <cp:revision>5</cp:revision>
  <dc:subject/>
  <dc:title>   </dc:title>
</cp:coreProperties>
</file>